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ruwający balon</w:t>
            </w:r>
          </w:p>
          <w:p>
            <w:pPr>
              <w:pStyle w:val="Normal"/>
              <w:jc w:val="center"/>
              <w:rPr/>
            </w:pPr>
            <w:r>
              <w:rPr/>
              <w:t>Uczestnicy - tworzą kilkunastoosobowy zespół stojąc  na obwodzie  koła.</w:t>
            </w:r>
          </w:p>
          <w:p>
            <w:pPr>
              <w:pStyle w:val="Normal"/>
              <w:jc w:val="center"/>
              <w:rPr/>
            </w:pPr>
            <w:r>
              <w:rPr/>
              <w:t>Na polecenie prowadzącego jeden  z uczestników zabawy wchodzi do środka koła podbija balon otwarta dłonią ku górze i wywołuje jedną z osób stojących w kole wykorzystując jakąś cechę jej wyglądu np.:  „chłopiec z opaską na czole”, „dziewczyna w żółtej bluzce” itp. Zadaniem wywołanej osoby jest wbiec do koła zanim balon opadnie na ziemię, podbić go do góry i wywołać w opisany już sposób następną osobę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ależy różnicować siłę z jaką podbijany jest balon. Dużą atrakcję  stanowi wykorzystanie w tej zabawie dętki od piłki siatkowej nadmuchanej do znacznych rozmiarów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 zakończonej zabawie dzieci przeprowadzają eksperyment. Nakładamy na butelkę balon i ustawiamy na parapecie okna na działanie promieni słonecznych. Po pewnym czasie balon sam się nadmucha. W tym czasie dzieci wypełniają kartę pracy wybierając litery i wpisując je do tabeli według wzoru aby utworzyć słowo (słowo - jak najdłuższe ale takie które istnieje)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02:00Z</dcterms:created>
  <dc:creator>EUROFORUM</dc:creator>
  <dc:description/>
  <dc:language>en-US</dc:language>
  <cp:lastModifiedBy>Euro</cp:lastModifiedBy>
  <dcterms:modified xsi:type="dcterms:W3CDTF">2015-09-01T11:02:00Z</dcterms:modified>
  <cp:revision>2</cp:revision>
  <dc:subject/>
  <dc:title/>
</cp:coreProperties>
</file>